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г. Уфа, 2 этап, п. 8 Марта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г. Уфы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620 000 (шестьсот двадцать тысяч) рублей (без учета стоимости абонентских подключений) – 160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8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п. 8 Марта – 160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8/23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31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4 65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4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уфт МТОК-Л6/Б-8SC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40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Разветвитель РО 1х8 – 5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Разветвитель РО 1х4 – 40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6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1 ш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81" w:hanging="72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2" w:name="Par168"/>
            <w:bookmarkStart w:id="3" w:name="Par151"/>
            <w:bookmarkStart w:id="4" w:name="Par148"/>
            <w:bookmarkStart w:id="5" w:name="Par168"/>
            <w:bookmarkStart w:id="6" w:name="Par151"/>
            <w:bookmarkStart w:id="7" w:name="Par148"/>
            <w:bookmarkEnd w:id="5"/>
            <w:bookmarkEnd w:id="6"/>
            <w:bookmarkEnd w:id="7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hanging="72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жного ЛК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Мухин Е.А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6-7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muhin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>
          <w:trHeight w:val="762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5-18T05:32:00Z</dcterms:modified>
  <cp:revision>26</cp:revision>
  <dc:subject/>
  <dc:title>СОГЛАСОВАНО</dc:title>
</cp:coreProperties>
</file>